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0-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right="-57" w:hanging="0"/>
              <w:jc w:val="center"/>
              <w:rPr>
                <w:rFonts w:ascii="Corbel" w:hAnsi="Corbel" w:cs="Corbel"/>
                <w:b/>
                <w:b/>
                <w:smallCaps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8"/>
                <w:szCs w:val="28"/>
              </w:rPr>
              <w:t>Gramatyka praktyczna języka polskiego</w:t>
            </w:r>
          </w:p>
          <w:p>
            <w:pPr>
              <w:pStyle w:val="Normal"/>
              <w:spacing w:before="0" w:after="0"/>
              <w:ind w:right="-57" w:hanging="0"/>
              <w:jc w:val="center"/>
              <w:rPr>
                <w:rFonts w:ascii="Corbel" w:hAnsi="Corbel" w:cs="Corbel"/>
                <w:b/>
                <w:b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8"/>
                <w:szCs w:val="28"/>
              </w:rPr>
              <w:t>z elementami  kultury jęz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1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i II rok; sem. 1, 2,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Maria Krau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Urszula Gajewska ( Zakład Lingwistyki Kulturowej i Komunikacji Społecznej)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Cs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wykład: 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Ćwiczenia: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gólna wiedza o kulturze języka oraz systemie gramatycznym języka polskiego na poziomie absolwenta gimnazjum i szkoły średniej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ent/-ka zapozna się z terminologią dotyczącą fonetyki z fonologią, morfologii (słowotwórstwo i fleksja) oraz składni. Celem jest również omówienie najważniejszych zagadnień poprawności językow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analizy i oceny zjawisk językowych zachodzących we współczesnym języku polskim oraz kształtowanie samoświadomości językowej studentów poprzez ćwiczenie umiejętności posługiwania się wzorcową polszczyzną w mowie i piśm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ent/-ka dzięki poznaniu reguł poprawnej wymowy, budowy słowotwórczej wyrazów oraz ich odmiany, wykształci potrzebę dbania o precyzyjne, poprawne i logiczne językowe wyrażanie myśli i pogląd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68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/-ka zna podstawową terminologię stosowaną w zakresie badań systemu fonetycznego, fonologicznego, morfologicznego (słowotwórstwo i fleksja imienna) oraz składniowego języka polskiego. Student/ka definiuje pojęcia z zakresu kultury języka polskiego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 K_W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/-ka rozumie podstawowe metody analizy zjawisk fonetycznych, słowotwórczych, morfologicznych i składniowych w języku oraz potrafi je wyszukiwać, analizować i selekcjonować. Opisuje wyrazy, ich formy i konstrukcje oraz ich poprawne użycie w tekście mówionym i pisanym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 K_W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wyraża poprawnie pod względem językowym myśli i poglądy oraz tworzy spójne, logiczne i poprawne teksty , a także widzi potrzebę rozwoju kompetencji językowej. Rozpoznaje formy błędne  w mowie i piśmie oraz potrafi je wyjaśnić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 Różne odmiany współczesnej polszczyzny. Znaczenie terminu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ultura języka</w:t>
            </w:r>
            <w:r>
              <w:rPr>
                <w:rFonts w:cs="Corbel" w:ascii="Corbel" w:hAnsi="Corbel"/>
                <w:sz w:val="24"/>
                <w:szCs w:val="24"/>
              </w:rPr>
              <w:t xml:space="preserve">. Kryteria poprawności językowej. Pojęcie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normy językowej </w:t>
            </w:r>
            <w:r>
              <w:rPr>
                <w:rFonts w:cs="Corbel" w:ascii="Corbel" w:hAnsi="Corbel"/>
                <w:sz w:val="24"/>
                <w:szCs w:val="24"/>
              </w:rPr>
              <w:t xml:space="preserve">i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łędu językowego</w:t>
            </w:r>
            <w:r>
              <w:rPr>
                <w:rFonts w:cs="Corbel" w:ascii="Corbel" w:hAnsi="Corbel"/>
                <w:sz w:val="24"/>
                <w:szCs w:val="24"/>
              </w:rPr>
              <w:t>. Rodzaje błędów języ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Fonetyka i fonologia – przedmiot badań, pojęcie głoski i fonemu, opozycja fonologiczna, budowa narządów mowy. Typy wymow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Kryteria charakterystyki spółgłosek. Półsamogłoski i ich warianty. Kryteria charakterystyki samogłosek. Poprawna realizacja samogłosek nosowych w różnych kontekstach z uwzględnieniem różnych typów wymow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Upodobnienia fonetyczne. Podział upodobnień ze względu na typy wyrażeń, kierunek wpływu oraz cechę, której dotyczy wpływ sąsiedztwa fonetycznego. Upodobnienia pod względem dźwięczności, głównego miejsca artykulacji i stopnia zbliżenia narządów mowy.  Różnice regionalne w realizacji połączeń międzywyraz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5. Zasady poprawnego akcentowania we współczesnej polszczyźnie. Akcent oksytoniczny, paroksytoniczny i proparoksytoniczny. Tendencje akcentowania we współczesnej polszczyźnie. Wyrazy akcentowane i nieakcentowa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6. Wymowa i pisownia rodzimych oraz obcych imion, nazwisk, nazw mieszkańców, nazw miejscowych i firm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7. Podstawowe pojęcia słowotwórcze. Wyraz motywowany (derywat). Derywaty proste i złożone, właściwe i asocjacyjne. Podstawa słowotwórcza i sposoby jej wyraż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8. Człony derywatu: temat słowotwórczy i formant słowotwórczy. Rodzaje tematu, dezintegracja tematu, alternacje morfologiczne w temacie słowotwórczym jakościowe i ilościowe. Formanty afiksalne, paradygmatyczne, alternacyjne i prozod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 Rodzaje derywacji. Charakterystyka derywacji prostych i złożo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 Najważniejsze kategorie słowotwórcze rzeczowników, czasowników i przymiotni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11. Kategorie gramatyczne i morfologiczne oraz typologia kategorii morfologicznych. Omówienie kategorii werbalnych i nomin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. Budowa formy fleksyjnej. Paradygmat – wzorzec odmiany. Charakterystyka kategorii nominalnych i werbalnych. Omówienie paradygmatów odmiany rzeczownika, przymiotnika, zaimka i liczebni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. Fleksja czasownika: wybór wzorca koniugacyjnego, budowa form syntetycznych i anali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. Kultura języka. Zjawiska leksykalne. Moda językowa, snobizm w języku, puryzm językowy. Wyrazy modne – ocena ich przydat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. Poprawność leksykalna, fleksyjna i słowotwórcza (najczęstsze błędy i ich mechanizm, neologizmy, zapożyczenia – ocena ich przydatności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. Innowacja a błąd frazeologiczny. Mechanizm błędów frazeologi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17.Składnia. Wypowiedzenie, zdanie, równoważnik zd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18. Charakterystyka części zdania w zdaniu pojedynczym. Sposoby wyrażania podmiotu, orzeczenia, przydawki, dopełnienia i okolicznika. Operatory tekst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19. Rodzaje zdań współrzędnie złożo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9. Typy zdań podrzędnie złożonych. Wypowiedzenia wielokrotnie złożone.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Budowa i funkcje narządów mowy człowieka. Różne propozycje zapisu dźwięków mowy w zależności</w:t>
            </w:r>
            <w:r>
              <w:rPr>
                <w:rFonts w:cs="Corbel" w:ascii="Corbel" w:hAnsi="Corbel"/>
                <w:spacing w:val="-4"/>
                <w:sz w:val="24"/>
                <w:szCs w:val="24"/>
              </w:rPr>
              <w:t xml:space="preserve"> od realizacji samogłosek nosowych. Ćwiczenia prak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Charakterystyka artykulacyjna spółgłosek. Spółgłoski właściwe, sonorne i przejści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pacing w:val="-4"/>
                <w:sz w:val="24"/>
                <w:szCs w:val="24"/>
              </w:rPr>
              <w:t>3. Charakterystyka samogłosek. Samogłoski nosowe i ich kontekstowe realizacje. Warianty kombinator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spacing w:val="-4"/>
                <w:sz w:val="24"/>
                <w:szCs w:val="24"/>
              </w:rPr>
              <w:t>4. Klasyfikacje upodobnień:  pod względem dźwięczności, pod względem miejsca artykulacji, z uwagi na sposób zbliżenia narządów mowy w świetle różnych kryteriów. Redukcje grup spółgłoskowych. Ćwiczenia wymowy grup spółgłoskowych. Błędy językowe w zakresie wymow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pacing w:val="-4"/>
                <w:sz w:val="24"/>
                <w:szCs w:val="24"/>
              </w:rPr>
              <w:t>5. Zasady poprawnego akcentowania w języku polskim, zestroje akcentowe, akcent wyrazowy i zdaniow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Analiza derywatów w tekstach. Analiza praktyczna derywatów z uwzględnieniem różnych typów podstaw słowotwórczych, tematów, formantów i rodzajów derywacji. Błędy słowotwórcz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7. Poprawność leksykalna i słowotwórcza (najczęstsze błędy i ich mechanizm, neologizmy, zapożyczenia – ocena ich przydatności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Budowa formy fleksyjnej: temat fleksyjny i jego warianty. Końcówka fleksyjna – końcówki równoległe i oboczne. Analiza przykład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spacing w:val="-4"/>
                <w:sz w:val="24"/>
                <w:szCs w:val="24"/>
              </w:rPr>
              <w:t xml:space="preserve">9. Odmiana rzeczowników, przymiotników, zaimków i liczebników – ćwiczenia, analiza tekstów. Błędy fleksyjn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pacing w:val="-4"/>
                <w:sz w:val="24"/>
                <w:szCs w:val="24"/>
              </w:rPr>
              <w:t xml:space="preserve">10. Czasownik. Charakterystyka form czasownika i omawianie budowy form osobowych, nieosobowych oraz imiesłowów w teksta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. Najważniejsze zagadnienia poprawnościowe dotyczące czasownika: błędne zaliczanie do wzorca koniugacyjnego, czasowniki odmieniane według dwóch wzorców, wahania i błędy w zakresie form czasu przeszłego, bezokolicznika, trybu rozkazując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spacing w:val="-4"/>
                <w:sz w:val="24"/>
                <w:szCs w:val="24"/>
              </w:rPr>
              <w:t xml:space="preserve">12. Analiza wypowiedzeń pojedynczych w różnych typach tekstów. Mechanizm błędów składniow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pacing w:val="-4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. Analiza typów wypowiedzeń złożonych w tekstach artystycznych, publicystycznych i użytkowych. Funkcje wypowiedzeń złożo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. Szyk i składnia dat. Poprawność w zakresie związków zgody i rządu. Składniowe błędy w stosowaniu przyimków i imiesłowów. Właściwe stosowanie wskaźników zespolenia. Szyk zdania prowadzący do nieporozumi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15. Skróty i skrótowce (ich adaptacja fleksyjna i składniow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. Wybrane zagadnienia interpunkcji polskiej oraz zakres użycia wielkich i małych liter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17. Ćwiczenia podsumowujące: poprawa błędów gramatycznych, leksykalnych, składniowych, frazeologicznych, stylistycznych, ortograficznych, interpunkcyj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Wykład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: wykład problemowy/wykład z prezentacją multimedialną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Ćwiczenia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: Analiza tekstów z dyskusją / praca w grupach/rozwiązywanie zadań/ dyskusj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/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/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/ bieżąca ocena w trakcie zajęć i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/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/ bieżąca ocena w trakcie zajęć i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/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Wykład: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Egzamin pisemny po semestrze pierwszym, drugim i trzecim z zakresu wiedzy z fonetyki, fonologii i morfologii (słowotwórstwa i fleksji imiennych części mowy).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z egzaminu pisemnego: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50-60% punktów - ocena dostateczna; powyżej 60-70% - ocena + dostateczna; powyżej 70-80% - ocena dobra; p powyżej 80-90% - ocena +dobra; powyżej 90-100% - ocena bardzo dobra.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 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formatywna (bieżąca):</w:t>
              <w:br/>
              <w:t>f1. ocena stopnia komunikowania się na linii student – prowadzący, aktywności, zrozumienia omawianej tematyki przedmiotu (każdorazowo podczas trwania zajęć);</w:t>
              <w:br/>
              <w:t>f2. ocena zadanej pracy w grupach (przygotowanie prezentacji, przedstawienie wyników własnych badań itp.);</w:t>
              <w:br/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 + 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 – przygotowanie do zajęć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20 – przygotowanie ćwiczeń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 – przygotowanie do egzaminu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Bezodstpw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</w:rPr>
              <w:t xml:space="preserve">Bańko M., </w:t>
            </w:r>
            <w:r>
              <w:rPr>
                <w:rFonts w:cs="Corbel" w:ascii="Corbel" w:hAnsi="Corbel"/>
                <w:i/>
                <w:iCs/>
              </w:rPr>
              <w:t>Wykłady z polskiej fleksji</w:t>
            </w:r>
            <w:r>
              <w:rPr>
                <w:rFonts w:cs="Corbel" w:ascii="Corbel" w:hAnsi="Corbel"/>
              </w:rPr>
              <w:t xml:space="preserve">, Warszawa 2002. 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 xml:space="preserve">Grzegorczykowa, </w:t>
            </w:r>
            <w:r>
              <w:rPr>
                <w:rFonts w:cs="Corbel" w:ascii="Corbel" w:hAnsi="Corbel"/>
                <w:i/>
                <w:iCs/>
              </w:rPr>
              <w:t>Zarys słowotwórstwa polskiego</w:t>
            </w:r>
            <w:r>
              <w:rPr>
                <w:rFonts w:cs="Corbel" w:ascii="Corbel" w:hAnsi="Corbel"/>
              </w:rPr>
              <w:t>, Warszawa 1979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Labocha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</w:rPr>
              <w:t>Gramatyka polska. Skład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, Kraków 1995.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i/>
                <w:iCs/>
              </w:rPr>
              <w:t>Gramatyka współczesnego języka polskiego. Morfologia</w:t>
            </w:r>
            <w:r>
              <w:rPr>
                <w:rFonts w:cs="Corbel" w:ascii="Corbel" w:hAnsi="Corbel"/>
              </w:rPr>
              <w:t>, red. R. Grzegorczykowa, R. Laskowski, H. Wróbel, Warszawa 1998.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 xml:space="preserve">Nagórko A., </w:t>
            </w:r>
            <w:r>
              <w:rPr>
                <w:rFonts w:cs="Corbel" w:ascii="Corbel" w:hAnsi="Corbel"/>
                <w:i/>
                <w:iCs/>
              </w:rPr>
              <w:t>Zarys gramatyki polskiej</w:t>
            </w:r>
            <w:r>
              <w:rPr>
                <w:rFonts w:cs="Corbel" w:ascii="Corbel" w:hAnsi="Corbel"/>
              </w:rPr>
              <w:t>, Warszawa 1996.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 xml:space="preserve">Strutyński J., </w:t>
            </w:r>
            <w:r>
              <w:rPr>
                <w:rFonts w:cs="Corbel" w:ascii="Corbel" w:hAnsi="Corbel"/>
                <w:i/>
                <w:iCs/>
              </w:rPr>
              <w:t>Gramatyka polska</w:t>
            </w:r>
            <w:r>
              <w:rPr>
                <w:rFonts w:cs="Corbel" w:ascii="Corbel" w:hAnsi="Corbel"/>
              </w:rPr>
              <w:t xml:space="preserve">, cz. 1. </w:t>
            </w:r>
            <w:r>
              <w:rPr>
                <w:rFonts w:cs="Corbel" w:ascii="Corbel" w:hAnsi="Corbel"/>
                <w:i/>
                <w:iCs/>
              </w:rPr>
              <w:t>Wprowadzenie. Fonetyka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Fonts w:cs="Corbel" w:ascii="Corbel" w:hAnsi="Corbel"/>
                <w:i/>
                <w:iCs/>
              </w:rPr>
              <w:t>. Fonologia</w:t>
            </w:r>
            <w:r>
              <w:rPr>
                <w:rFonts w:cs="Corbel" w:ascii="Corbel" w:hAnsi="Corbel"/>
              </w:rPr>
              <w:t>, Kraków 1995.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 xml:space="preserve">Strutyński J., </w:t>
            </w:r>
            <w:r>
              <w:rPr>
                <w:rFonts w:cs="Corbel" w:ascii="Corbel" w:hAnsi="Corbel"/>
                <w:i/>
                <w:iCs/>
              </w:rPr>
              <w:t>Zarys gramatyki polskiej</w:t>
            </w:r>
            <w:r>
              <w:rPr>
                <w:rFonts w:cs="Corbel" w:ascii="Corbel" w:hAnsi="Corbel"/>
              </w:rPr>
              <w:t xml:space="preserve">. Cz. 2: </w:t>
            </w:r>
            <w:r>
              <w:rPr>
                <w:rFonts w:cs="Corbel" w:ascii="Corbel" w:hAnsi="Corbel"/>
                <w:i/>
                <w:iCs/>
              </w:rPr>
              <w:t>Morfologia</w:t>
            </w:r>
            <w:r>
              <w:rPr>
                <w:rFonts w:cs="Corbel" w:ascii="Corbel" w:hAnsi="Corbel"/>
              </w:rPr>
              <w:t>, Kraków 1994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 xml:space="preserve">Wierzchowska B., </w:t>
            </w:r>
            <w:r>
              <w:rPr>
                <w:rFonts w:cs="Corbel" w:ascii="Corbel" w:hAnsi="Corbel"/>
                <w:i/>
                <w:iCs/>
              </w:rPr>
              <w:t>Wymowa polska</w:t>
            </w:r>
            <w:r>
              <w:rPr>
                <w:rFonts w:cs="Corbel" w:ascii="Corbel" w:hAnsi="Corbel"/>
              </w:rPr>
              <w:t>, Warszawa 196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ULTURA JĘZYK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Markowski A., 2005, </w:t>
            </w:r>
            <w:r>
              <w:rPr>
                <w:rFonts w:cs="Corbel" w:ascii="Corbel" w:hAnsi="Corbel"/>
                <w:i/>
              </w:rPr>
              <w:t>Kultura języka polskiego. Teoria. Zagadnienia leksykalne</w:t>
            </w:r>
            <w:r>
              <w:rPr>
                <w:rFonts w:cs="Corbel" w:ascii="Corbel" w:hAnsi="Corbel"/>
              </w:rPr>
              <w:t>, Warszaw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>Miodek J., Rozmyślajcie nad mową!, Warszawa 199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>Miodek J., Jaka jesteś polszczyzno, Wrocław 199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>Miodek J.,  O języku do kamery, Rzeszów 199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>Norma językowa w polszczyźnie, red. M. Bugajski, Zielona Góra 199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>O zagrożeniach i bogactwie polszczyzny, red. J. Miodek, Wrocław 199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>Polszczyzna płata nam figle. Poradnik językowy dla każdego, red. J. Podracki, Warszawa 1991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 xml:space="preserve">B. Wierzchowska, </w:t>
            </w:r>
            <w:r>
              <w:rPr>
                <w:rFonts w:cs="Corbel" w:ascii="Corbel" w:hAnsi="Corbel"/>
                <w:i/>
                <w:iCs/>
              </w:rPr>
              <w:t>Fonetyka i fonologia języka polskiego</w:t>
            </w:r>
            <w:r>
              <w:rPr>
                <w:rFonts w:cs="Corbel" w:ascii="Corbel" w:hAnsi="Corbel"/>
              </w:rPr>
              <w:t>, Warszawa 1980.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 xml:space="preserve">D. Ostaszewska, J. Tambor, </w:t>
            </w:r>
            <w:r>
              <w:rPr>
                <w:rFonts w:cs="Corbel" w:ascii="Corbel" w:hAnsi="Corbel"/>
                <w:i/>
                <w:iCs/>
              </w:rPr>
              <w:t>Podstawowe wiadomości z fonetyki i fonologii współczesnego języka polskiego</w:t>
            </w:r>
            <w:r>
              <w:rPr>
                <w:rFonts w:cs="Corbel" w:ascii="Corbel" w:hAnsi="Corbel"/>
              </w:rPr>
              <w:t>, Katowice 1990.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 xml:space="preserve">M. Dłuska, </w:t>
            </w:r>
            <w:r>
              <w:rPr>
                <w:rFonts w:cs="Corbel" w:ascii="Corbel" w:hAnsi="Corbel"/>
                <w:i/>
                <w:iCs/>
              </w:rPr>
              <w:t>Fonetyka polska. Artykulacje głosek polskich</w:t>
            </w:r>
            <w:r>
              <w:rPr>
                <w:rFonts w:cs="Corbel" w:ascii="Corbel" w:hAnsi="Corbel"/>
              </w:rPr>
              <w:t>, Kraków 1983.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 xml:space="preserve">M. Wiśniewski, </w:t>
            </w:r>
            <w:r>
              <w:rPr>
                <w:rFonts w:cs="Corbel" w:ascii="Corbel" w:hAnsi="Corbel"/>
                <w:i/>
                <w:iCs/>
              </w:rPr>
              <w:t>Zarys fonetyki i fonologii współczesnego języka polskiego</w:t>
            </w:r>
            <w:r>
              <w:rPr>
                <w:rFonts w:cs="Corbel" w:ascii="Corbel" w:hAnsi="Corbel"/>
              </w:rPr>
              <w:t>, Toruń 1997.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i/>
                <w:iCs/>
              </w:rPr>
              <w:t>Gramatyka opisowa języka polskiego z ćwiczeniami stylistycznymi</w:t>
            </w:r>
            <w:r>
              <w:rPr>
                <w:rFonts w:cs="Corbel" w:ascii="Corbel" w:hAnsi="Corbel"/>
              </w:rPr>
              <w:t>, W. Doroszewski, B. Wieczorkiewicz (red.), Warszawa 1961.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 xml:space="preserve">M. Madejowa, </w:t>
            </w:r>
            <w:r>
              <w:rPr>
                <w:rFonts w:cs="Corbel" w:ascii="Corbel" w:hAnsi="Corbel"/>
                <w:i/>
                <w:iCs/>
              </w:rPr>
              <w:t>Zasady współczesnej wymowy polskiej (w zakresie samogłosek nosowych i grup spółgłoskowych) oraz ich przydatność w praktyce szkolnej</w:t>
            </w:r>
            <w:r>
              <w:rPr>
                <w:rFonts w:cs="Corbel" w:ascii="Corbel" w:hAnsi="Corbel"/>
              </w:rPr>
              <w:t>, „Język Polski”1992, z. 2-3.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 xml:space="preserve">B. Dunaj, </w:t>
            </w:r>
            <w:r>
              <w:rPr>
                <w:rFonts w:cs="Corbel" w:ascii="Corbel" w:hAnsi="Corbel"/>
                <w:i/>
                <w:iCs/>
              </w:rPr>
              <w:t>Zasady poprawnej wymowy polskiej</w:t>
            </w:r>
            <w:r>
              <w:rPr>
                <w:rFonts w:cs="Corbel" w:ascii="Corbel" w:hAnsi="Corbel"/>
              </w:rPr>
              <w:t>, „Język Polski” LXXXVI, 2006, z.3, s. 161-172.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Dunaj B., </w:t>
            </w:r>
            <w:r>
              <w:rPr>
                <w:rFonts w:cs="Corbel" w:ascii="Corbel" w:hAnsi="Corbel"/>
                <w:i/>
                <w:iCs/>
              </w:rPr>
              <w:t>Zagadnienia poprawności językowej. 1.Wymowa samogłosek nosowych</w:t>
            </w:r>
            <w:r>
              <w:rPr>
                <w:rFonts w:cs="Corbel" w:ascii="Corbel" w:hAnsi="Corbel"/>
              </w:rPr>
              <w:t>, „Język Polski” LXXXIII, 2003, z. 2.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 xml:space="preserve">K. Waszakowa, </w:t>
            </w:r>
            <w:r>
              <w:rPr>
                <w:rFonts w:cs="Corbel" w:ascii="Corbel" w:hAnsi="Corbel"/>
                <w:i/>
                <w:iCs/>
              </w:rPr>
              <w:t>Słowotwórstwo współczesnego języka polskiego. Rzeczowniki z formantami paradygmatycznymi</w:t>
            </w:r>
            <w:r>
              <w:rPr>
                <w:rFonts w:cs="Corbel" w:ascii="Corbel" w:hAnsi="Corbel"/>
              </w:rPr>
              <w:t>, Warszawa 1993.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 xml:space="preserve">K. Waszakowa, </w:t>
            </w:r>
            <w:r>
              <w:rPr>
                <w:rFonts w:cs="Corbel" w:ascii="Corbel" w:hAnsi="Corbel"/>
                <w:i/>
                <w:iCs/>
              </w:rPr>
              <w:t>Słowotwórstwo współczesnego języka polskiego. Rzeczowniki sufiksalne obce</w:t>
            </w:r>
            <w:r>
              <w:rPr>
                <w:rFonts w:cs="Corbel" w:ascii="Corbel" w:hAnsi="Corbel"/>
              </w:rPr>
              <w:t>, Warszawa 1994.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 xml:space="preserve">J. Puzynina, </w:t>
            </w:r>
            <w:r>
              <w:rPr>
                <w:rFonts w:cs="Corbel" w:ascii="Corbel" w:hAnsi="Corbel"/>
                <w:i/>
                <w:iCs/>
              </w:rPr>
              <w:t>Próba klasyfikacji formantów słowotwórczych języka polskiego</w:t>
            </w:r>
            <w:r>
              <w:rPr>
                <w:rFonts w:cs="Corbel" w:ascii="Corbel" w:hAnsi="Corbel"/>
              </w:rPr>
              <w:t>, „Język Polski” 1978, z. 2, s. 98-106.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. Doroszewski, </w:t>
            </w:r>
            <w:r>
              <w:rPr>
                <w:rFonts w:cs="Corbel" w:ascii="Corbel" w:hAnsi="Corbel"/>
                <w:i/>
              </w:rPr>
              <w:t>Podstawy gramatyki polskiej</w:t>
            </w:r>
            <w:r>
              <w:rPr>
                <w:rFonts w:cs="Corbel" w:ascii="Corbel" w:hAnsi="Corbel"/>
              </w:rPr>
              <w:t>, Warszawa 1963.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i/>
              </w:rPr>
              <w:t>Współczesny język polski</w:t>
            </w:r>
            <w:r>
              <w:rPr>
                <w:rFonts w:cs="Corbel" w:ascii="Corbel" w:hAnsi="Corbel"/>
              </w:rPr>
              <w:t>,  red. J. Bartmiński, Lublin 2001.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 xml:space="preserve">H. Wróbel, </w:t>
            </w:r>
            <w:r>
              <w:rPr>
                <w:rFonts w:cs="Corbel" w:ascii="Corbel" w:hAnsi="Corbel"/>
                <w:i/>
              </w:rPr>
              <w:t>Gramatyka języka polskiego</w:t>
            </w:r>
            <w:r>
              <w:rPr>
                <w:rFonts w:cs="Corbel" w:ascii="Corbel" w:hAnsi="Corbel"/>
              </w:rPr>
              <w:t>, Kraków 2001.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>Z. Klemensiewicz, Zarys składni polskiej, Warszawa.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ULTURA JĘZYK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D. Buttler, H. Kurkowska, H. Satkiewicz, </w:t>
            </w:r>
            <w:r>
              <w:rPr>
                <w:rFonts w:cs="Corbel" w:ascii="Corbel" w:hAnsi="Corbel"/>
                <w:i/>
              </w:rPr>
              <w:t>Kultura języka polskiego</w:t>
            </w:r>
            <w:r>
              <w:rPr>
                <w:rFonts w:cs="Corbel" w:ascii="Corbel" w:hAnsi="Corbel"/>
              </w:rPr>
              <w:t>, t. 1-2, Warszawa 197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A. Cegieła, A. Markowski, </w:t>
            </w:r>
            <w:r>
              <w:rPr>
                <w:rFonts w:cs="Corbel" w:ascii="Corbel" w:hAnsi="Corbel"/>
                <w:i/>
              </w:rPr>
              <w:t>Z polszczyzną za pan brat</w:t>
            </w:r>
            <w:r>
              <w:rPr>
                <w:rFonts w:cs="Corbel" w:ascii="Corbel" w:hAnsi="Corbel"/>
              </w:rPr>
              <w:t>, Warszawa 198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W. Doroszewski, </w:t>
            </w:r>
            <w:r>
              <w:rPr>
                <w:rFonts w:cs="Corbel" w:ascii="Corbel" w:hAnsi="Corbel"/>
                <w:i/>
              </w:rPr>
              <w:t>O kulturę słowa. Poradnik językowy</w:t>
            </w:r>
            <w:r>
              <w:rPr>
                <w:rFonts w:cs="Corbel" w:ascii="Corbel" w:hAnsi="Corbel"/>
              </w:rPr>
              <w:t>, Warszawa 197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W. Doroszewski, </w:t>
            </w:r>
            <w:r>
              <w:rPr>
                <w:rFonts w:cs="Corbel" w:ascii="Corbel" w:hAnsi="Corbel"/>
                <w:i/>
              </w:rPr>
              <w:t>Wśród słów, wyrażeń, myśli,</w:t>
            </w:r>
            <w:r>
              <w:rPr>
                <w:rFonts w:cs="Corbel" w:ascii="Corbel" w:hAnsi="Corbel"/>
              </w:rPr>
              <w:t xml:space="preserve"> Warszawa 196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S. Dubisz, </w:t>
            </w:r>
            <w:r>
              <w:rPr>
                <w:rFonts w:cs="Corbel" w:ascii="Corbel" w:hAnsi="Corbel"/>
                <w:i/>
              </w:rPr>
              <w:t>Między dawnymi a nowymi laty. Eseje o języku</w:t>
            </w:r>
            <w:r>
              <w:rPr>
                <w:rFonts w:cs="Corbel" w:ascii="Corbel" w:hAnsi="Corbel"/>
              </w:rPr>
              <w:t>, Warszawa 198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B. Dunaj, </w:t>
            </w:r>
            <w:r>
              <w:rPr>
                <w:rFonts w:cs="Corbel" w:ascii="Corbel" w:hAnsi="Corbel"/>
                <w:i/>
              </w:rPr>
              <w:t>Żeńskie odpowiedniki wyrazu biznesmen: businesswoman, kobieta interesu, biznesmenka itp</w:t>
            </w:r>
            <w:r>
              <w:rPr>
                <w:rFonts w:cs="Corbel" w:ascii="Corbel" w:hAnsi="Corbel"/>
              </w:rPr>
              <w:t>., „Język Polski” 1993, LXXIII, z. 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A. Dyszak, </w:t>
            </w:r>
            <w:r>
              <w:rPr>
                <w:rFonts w:cs="Corbel" w:ascii="Corbel" w:hAnsi="Corbel"/>
                <w:i/>
              </w:rPr>
              <w:t>O tytule tygodnika Tele Tydzień i o innych wyrażeniach z tele-</w:t>
            </w:r>
            <w:r>
              <w:rPr>
                <w:rFonts w:cs="Corbel" w:ascii="Corbel" w:hAnsi="Corbel"/>
              </w:rPr>
              <w:t>, „Język Polski” LXXIV, 1994, z. 4-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</w:rPr>
              <w:t>Język polski. Współczesność. Historia</w:t>
            </w:r>
            <w:r>
              <w:rPr>
                <w:rFonts w:cs="Corbel" w:ascii="Corbel" w:hAnsi="Corbel"/>
              </w:rPr>
              <w:t>, red. W. Książek-Bryłowa, H. Duda, Lublin 20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H. Kajetanowicz, </w:t>
            </w:r>
            <w:r>
              <w:rPr>
                <w:rFonts w:cs="Corbel" w:ascii="Corbel" w:hAnsi="Corbel"/>
                <w:i/>
              </w:rPr>
              <w:t>Licz się ze słowami. Ćwiczenia leksykalne i frazeologiczne</w:t>
            </w:r>
            <w:r>
              <w:rPr>
                <w:rFonts w:cs="Corbel" w:ascii="Corbel" w:hAnsi="Corbel"/>
              </w:rPr>
              <w:t>, Gdańsk 199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K. Kowalik, </w:t>
            </w:r>
            <w:r>
              <w:rPr>
                <w:rFonts w:cs="Corbel" w:ascii="Corbel" w:hAnsi="Corbel"/>
                <w:i/>
              </w:rPr>
              <w:t>Euro i &lt;&lt;europeizacja&gt;&gt; polskiego słownictwa</w:t>
            </w:r>
            <w:r>
              <w:rPr>
                <w:rFonts w:cs="Corbel" w:ascii="Corbel" w:hAnsi="Corbel"/>
              </w:rPr>
              <w:t>, „Język Polski” LXXXII,  2002, z. 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B. Kreja, </w:t>
            </w:r>
            <w:r>
              <w:rPr>
                <w:rFonts w:cs="Corbel" w:ascii="Corbel" w:hAnsi="Corbel"/>
                <w:i/>
              </w:rPr>
              <w:t>Drobiazgi słowotwórcze</w:t>
            </w:r>
            <w:r>
              <w:rPr>
                <w:rFonts w:cs="Corbel" w:ascii="Corbel" w:hAnsi="Corbel"/>
              </w:rPr>
              <w:t>, „Język Polski”, 1993, z. 3, 4-5; 1994, z. 2; 1995, z. 4-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B. Kreja, </w:t>
            </w:r>
            <w:r>
              <w:rPr>
                <w:rFonts w:cs="Corbel" w:ascii="Corbel" w:hAnsi="Corbel"/>
                <w:i/>
              </w:rPr>
              <w:t>Językowe i pozajęzykowe przyczyny nieodmienności polskich nazwisk</w:t>
            </w:r>
            <w:r>
              <w:rPr>
                <w:rFonts w:cs="Corbel" w:ascii="Corbel" w:hAnsi="Corbel"/>
              </w:rPr>
              <w:t>, „Język Polski” LXXV, 1995, z.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B. Kreja, </w:t>
            </w:r>
            <w:r>
              <w:rPr>
                <w:rFonts w:cs="Corbel" w:ascii="Corbel" w:hAnsi="Corbel"/>
                <w:i/>
              </w:rPr>
              <w:t>Mówię, więc jestem. Rozmowy o współczesnej polszczyźnie</w:t>
            </w:r>
            <w:r>
              <w:rPr>
                <w:rFonts w:cs="Corbel" w:ascii="Corbel" w:hAnsi="Corbel"/>
              </w:rPr>
              <w:t>, Gdańsk 200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M. Kucała, </w:t>
            </w:r>
            <w:r>
              <w:rPr>
                <w:rFonts w:cs="Corbel" w:ascii="Corbel" w:hAnsi="Corbel"/>
                <w:i/>
              </w:rPr>
              <w:t>Polszczyzna dawna i współczesna. Studia i szkice</w:t>
            </w:r>
            <w:r>
              <w:rPr>
                <w:rFonts w:cs="Corbel" w:ascii="Corbel" w:hAnsi="Corbel"/>
              </w:rPr>
              <w:t>, Kraków 2000. (Językowe kłopoty z kobietami pracującymi; O obiektywności i subiektywności w poradnictwie językowym..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J. Kwiek-Osiowska, </w:t>
            </w:r>
            <w:r>
              <w:rPr>
                <w:rFonts w:cs="Corbel" w:ascii="Corbel" w:hAnsi="Corbel"/>
                <w:i/>
              </w:rPr>
              <w:t>Nonsensy językowe czy tylko modyfikowanie znaczeń wyrazów przez wprowadzanie ich w nowe konteksty</w:t>
            </w:r>
            <w:r>
              <w:rPr>
                <w:rFonts w:cs="Corbel" w:ascii="Corbel" w:hAnsi="Corbel"/>
              </w:rPr>
              <w:t>? „Język Polski” LXX, 1990, z. 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W. Łata, </w:t>
            </w:r>
            <w:r>
              <w:rPr>
                <w:rFonts w:cs="Corbel" w:ascii="Corbel" w:hAnsi="Corbel"/>
                <w:i/>
              </w:rPr>
              <w:t>Jaki jest odpowiednik męski wyrazu przedszkolanka</w:t>
            </w:r>
            <w:r>
              <w:rPr>
                <w:rFonts w:cs="Corbel" w:ascii="Corbel" w:hAnsi="Corbel"/>
              </w:rPr>
              <w:t>?, „Język Polski” LXXII, 1992, z. 4-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</w:rPr>
              <w:t>Kultura zachowań językowych Polaków</w:t>
            </w:r>
            <w:r>
              <w:rPr>
                <w:rFonts w:cs="Corbel" w:ascii="Corbel" w:hAnsi="Corbel"/>
              </w:rPr>
              <w:t>, red. M. Krauz, K. Ożóg, Rzeszów 201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A. Małocha-Krupa, </w:t>
            </w:r>
            <w:r>
              <w:rPr>
                <w:rFonts w:cs="Corbel" w:ascii="Corbel" w:hAnsi="Corbel"/>
                <w:i/>
              </w:rPr>
              <w:t>Słowa w lustrze. Pleonazm – semantyka – pragmatyka</w:t>
            </w:r>
            <w:r>
              <w:rPr>
                <w:rFonts w:cs="Corbel" w:ascii="Corbel" w:hAnsi="Corbel"/>
              </w:rPr>
              <w:t>, Wrocław 200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A. Markowski, </w:t>
            </w:r>
            <w:r>
              <w:rPr>
                <w:rFonts w:cs="Corbel" w:ascii="Corbel" w:hAnsi="Corbel"/>
                <w:i/>
              </w:rPr>
              <w:t>Leksyka wspólna różnym odmianom polszczyzny</w:t>
            </w:r>
            <w:r>
              <w:rPr>
                <w:rFonts w:cs="Corbel" w:ascii="Corbel" w:hAnsi="Corbel"/>
              </w:rPr>
              <w:t>, Wrocław 199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. Markowski, </w:t>
            </w:r>
            <w:r>
              <w:rPr>
                <w:rFonts w:cs="Corbel" w:ascii="Corbel" w:hAnsi="Corbel"/>
                <w:i/>
              </w:rPr>
              <w:t>Polszczyzna końca XX wieku</w:t>
            </w:r>
            <w:r>
              <w:rPr>
                <w:rFonts w:cs="Corbel" w:ascii="Corbel" w:hAnsi="Corbel"/>
              </w:rPr>
              <w:t>, Warszaw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A. Markowski, </w:t>
            </w:r>
            <w:r>
              <w:rPr>
                <w:rFonts w:cs="Corbel" w:ascii="Corbel" w:hAnsi="Corbel"/>
                <w:i/>
              </w:rPr>
              <w:t>Polszczyzna znana i nieznana. Porady, ciekawostki, dyktanda konkursowe</w:t>
            </w:r>
            <w:r>
              <w:rPr>
                <w:rFonts w:cs="Corbel" w:ascii="Corbel" w:hAnsi="Corbel"/>
              </w:rPr>
              <w:t>, Gdańsk 199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J. Miodek, </w:t>
            </w:r>
            <w:r>
              <w:rPr>
                <w:rFonts w:cs="Corbel" w:ascii="Corbel" w:hAnsi="Corbel"/>
                <w:i/>
              </w:rPr>
              <w:t>To by było na tyle</w:t>
            </w:r>
            <w:r>
              <w:rPr>
                <w:rFonts w:cs="Corbel" w:ascii="Corbel" w:hAnsi="Corbel"/>
              </w:rPr>
              <w:t>, „Język Polski” LXX, 1990 z.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J. Miodek, </w:t>
            </w:r>
            <w:r>
              <w:rPr>
                <w:rFonts w:cs="Corbel" w:ascii="Corbel" w:hAnsi="Corbel"/>
                <w:i/>
              </w:rPr>
              <w:t>Odpowiednie dać rzeczy słowo. Szkice o współczesnej polszczyźnie</w:t>
            </w:r>
            <w:r>
              <w:rPr>
                <w:rFonts w:cs="Corbel" w:ascii="Corbel" w:hAnsi="Corbel"/>
              </w:rPr>
              <w:t>, Wrocław 198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J. Miodek, </w:t>
            </w:r>
            <w:r>
              <w:rPr>
                <w:rFonts w:cs="Corbel" w:ascii="Corbel" w:hAnsi="Corbel"/>
                <w:i/>
              </w:rPr>
              <w:t>Rzecz o języku. Szkice o współczesnej polszczyźnie</w:t>
            </w:r>
            <w:r>
              <w:rPr>
                <w:rFonts w:cs="Corbel" w:ascii="Corbel" w:hAnsi="Corbel"/>
              </w:rPr>
              <w:t>, Wrocław 198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J. Miodek, </w:t>
            </w:r>
            <w:r>
              <w:rPr>
                <w:rFonts w:cs="Corbel" w:ascii="Corbel" w:hAnsi="Corbel"/>
                <w:i/>
              </w:rPr>
              <w:t>Kultura języka w teorii i praktyce</w:t>
            </w:r>
            <w:r>
              <w:rPr>
                <w:rFonts w:cs="Corbel" w:ascii="Corbel" w:hAnsi="Corbel"/>
              </w:rPr>
              <w:t>, Wrocław 198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</w:rPr>
              <w:t>Mowa rozświetlona myślą. Świadomość normatywno-stylistyczna współczesnych Polaków</w:t>
            </w:r>
            <w:r>
              <w:rPr>
                <w:rFonts w:cs="Corbel" w:ascii="Corbel" w:hAnsi="Corbel"/>
              </w:rPr>
              <w:t>, red. J. Miodek, Wrocław 199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M. Mycawka, </w:t>
            </w:r>
            <w:r>
              <w:rPr>
                <w:rFonts w:cs="Corbel" w:ascii="Corbel" w:hAnsi="Corbel"/>
                <w:i/>
              </w:rPr>
              <w:t>Totalny luz - o łączliwości modnego przymiotnika</w:t>
            </w:r>
            <w:r>
              <w:rPr>
                <w:rFonts w:cs="Corbel" w:ascii="Corbel" w:hAnsi="Corbel"/>
              </w:rPr>
              <w:t>, „Język Polski” LXXIV, 1994, z. 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K. Ożóg, </w:t>
            </w:r>
            <w:r>
              <w:rPr>
                <w:rFonts w:cs="Corbel" w:ascii="Corbel" w:hAnsi="Corbel"/>
                <w:i/>
              </w:rPr>
              <w:t>Wyraz modny współczesnej polszczyzny mówionej - temat</w:t>
            </w:r>
            <w:r>
              <w:rPr>
                <w:rFonts w:cs="Corbel" w:ascii="Corbel" w:hAnsi="Corbel"/>
              </w:rPr>
              <w:t>, „Język Polski” LXX 1990 z. 3-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W. Pisarek, </w:t>
            </w:r>
            <w:r>
              <w:rPr>
                <w:rFonts w:cs="Corbel" w:ascii="Corbel" w:hAnsi="Corbel"/>
                <w:i/>
              </w:rPr>
              <w:t>Słowa między ludźmi</w:t>
            </w:r>
            <w:r>
              <w:rPr>
                <w:rFonts w:cs="Corbel" w:ascii="Corbel" w:hAnsi="Corbel"/>
              </w:rPr>
              <w:t>, Warszawa 198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W. Pisarek, </w:t>
            </w:r>
            <w:r>
              <w:rPr>
                <w:rFonts w:cs="Corbel" w:ascii="Corbel" w:hAnsi="Corbel"/>
                <w:i/>
              </w:rPr>
              <w:t>Polszczyzna oficjalna na tle innych jej odmian</w:t>
            </w:r>
            <w:r>
              <w:rPr>
                <w:rFonts w:cs="Corbel" w:ascii="Corbel" w:hAnsi="Corbel"/>
              </w:rPr>
              <w:t xml:space="preserve">, [w:] </w:t>
            </w:r>
            <w:r>
              <w:rPr>
                <w:rFonts w:cs="Corbel" w:ascii="Corbel" w:hAnsi="Corbel"/>
                <w:i/>
              </w:rPr>
              <w:t>Współczesna polszczyzna mówiona w odmianie opracowanej (oficjalnej)</w:t>
            </w:r>
            <w:r>
              <w:rPr>
                <w:rFonts w:cs="Corbel" w:ascii="Corbel" w:hAnsi="Corbel"/>
              </w:rPr>
              <w:t>, Kraków 199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</w:rPr>
              <w:t>Polszczyzna piękna i poprawna</w:t>
            </w:r>
            <w:r>
              <w:rPr>
                <w:rFonts w:cs="Corbel" w:ascii="Corbel" w:hAnsi="Corbel"/>
              </w:rPr>
              <w:t>, 1966, red. S. Urbańczyk, Wrocław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S. Reczek, </w:t>
            </w:r>
            <w:r>
              <w:rPr>
                <w:rFonts w:cs="Corbel" w:ascii="Corbel" w:hAnsi="Corbel"/>
                <w:i/>
              </w:rPr>
              <w:t>W rzecz polską wstąpić</w:t>
            </w:r>
            <w:r>
              <w:rPr>
                <w:rFonts w:cs="Corbel" w:ascii="Corbel" w:hAnsi="Corbel"/>
              </w:rPr>
              <w:t>, Wrocław 198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S. Reczek, </w:t>
            </w:r>
            <w:r>
              <w:rPr>
                <w:rFonts w:cs="Corbel" w:ascii="Corbel" w:hAnsi="Corbel"/>
                <w:i/>
              </w:rPr>
              <w:t>Słowo się rzekło, czyli monolog o kulturze języka</w:t>
            </w:r>
            <w:r>
              <w:rPr>
                <w:rFonts w:cs="Corbel" w:ascii="Corbel" w:hAnsi="Corbel"/>
              </w:rPr>
              <w:t>, Rzeszów 198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H. Satkiewicz, </w:t>
            </w:r>
            <w:r>
              <w:rPr>
                <w:rFonts w:cs="Corbel" w:ascii="Corbel" w:hAnsi="Corbel"/>
                <w:i/>
              </w:rPr>
              <w:t>Norma polszczyzny ogólnej a języki subkultur</w:t>
            </w:r>
            <w:r>
              <w:rPr>
                <w:rFonts w:cs="Corbel" w:ascii="Corbel" w:hAnsi="Corbel"/>
              </w:rPr>
              <w:t xml:space="preserve">, [w:] Język a kultura, t. 10, </w:t>
            </w:r>
            <w:r>
              <w:rPr>
                <w:rFonts w:cs="Corbel" w:ascii="Corbel" w:hAnsi="Corbel"/>
                <w:i/>
              </w:rPr>
              <w:t>Języki subkultur</w:t>
            </w:r>
            <w:r>
              <w:rPr>
                <w:rFonts w:cs="Corbel" w:ascii="Corbel" w:hAnsi="Corbel"/>
              </w:rPr>
              <w:t>, red. J. Anusiewicz, B. Siciński, Wrocław 199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A. Skudrzykowa, </w:t>
            </w:r>
            <w:r>
              <w:rPr>
                <w:rFonts w:cs="Corbel" w:ascii="Corbel" w:hAnsi="Corbel"/>
                <w:i/>
              </w:rPr>
              <w:t>Nazwiska żeńskie z przyrostkiem -owa we współczesnej polszczyźnie ogólnej</w:t>
            </w:r>
            <w:r>
              <w:rPr>
                <w:rFonts w:cs="Corbel" w:ascii="Corbel" w:hAnsi="Corbel"/>
              </w:rPr>
              <w:t>, „Język Polski’ LXXVI, 1996, z.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</w:rPr>
              <w:t>Słownictwo współczesnej polszczyzny w okresie przemian</w:t>
            </w:r>
            <w:r>
              <w:rPr>
                <w:rFonts w:cs="Corbel" w:ascii="Corbel" w:hAnsi="Corbel"/>
              </w:rPr>
              <w:t>, red. J. Mazur, Lublin 200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/>
    </w:pPr>
    <w:r>
      <w:rPr>
        <w:rFonts w:eastAsia="Corbel" w:cs="Corbel" w:ascii="Corbel" w:hAnsi="Corbel"/>
        <w:b/>
        <w:bCs/>
        <w:sz w:val="20"/>
        <w:szCs w:val="20"/>
      </w:rPr>
      <w:t xml:space="preserve">   </w:t>
    </w:r>
    <w:r>
      <w:rPr>
        <w:rFonts w:cs="Corbel" w:ascii="Corbel" w:hAnsi="Corbel"/>
        <w:b/>
        <w:bCs/>
        <w:sz w:val="20"/>
        <w:szCs w:val="20"/>
      </w:rPr>
      <w:tab/>
      <w:tab/>
      <w:tab/>
      <w:tab/>
      <w:tab/>
      <w:tab/>
    </w:r>
    <w:r>
      <w:rPr>
        <w:rFonts w:cs="Corbel" w:ascii="Corbel" w:hAnsi="Corbel"/>
        <w:b/>
        <w:bCs/>
        <w:color w:val="0070C0"/>
      </w:rPr>
      <w:t>PS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9:33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8T12:45:00Z</dcterms:modified>
  <cp:revision>19</cp:revision>
  <dc:subject/>
  <dc:title/>
</cp:coreProperties>
</file>